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учреждение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олнительного образования   </w:t>
      </w:r>
    </w:p>
    <w:p>
      <w:pPr>
        <w:pStyle w:val="Normal"/>
        <w:shd w:fill="FFFFFF" w:val="clear"/>
        <w:spacing w:lineRule="atLeast" w:line="315" w:before="100" w:after="10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ИГРИМСКИЙ ЦЕНТР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офсоюзного комитета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Г.Н. Вынгилева</w:t>
            </w:r>
          </w:p>
          <w:p>
            <w:pPr>
              <w:pStyle w:val="Normal"/>
              <w:spacing w:lineRule="atLeast" w:line="300" w:before="0" w:after="150"/>
              <w:ind w:right="30" w:hanging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БУ ДО ИЦТ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Н.М. Дубинина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2015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рограмма вводного инструктажа на рабочем мес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</w:tblGrid>
      <w:tr>
        <w:trPr>
          <w:trHeight w:val="14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62" w:firstLine="62"/>
              <w:rPr/>
            </w:pPr>
            <w:r>
              <w:rPr/>
              <w:t>Разделы и основные вопросы вводного инструк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62" w:firstLine="62"/>
              <w:rPr/>
            </w:pPr>
            <w:r>
              <w:rPr/>
              <w:t>Время</w:t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щие сведения о назначении учебного завед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</w:rPr>
              <w:t>Назначение, место и роль ИЦТ в системе  образования РФ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</w:rPr>
              <w:t>Органы управления надзора и контроля в системе  образо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арактерные особенности работы в учебных учреждениях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Особенности охраны труда женщин и лиц моложе 18 ле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ут</w:t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.   Правела внутреннего распорядка ИЦ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1  Основные обязанности сотрудников и администрации образовательного учреждени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изводственная дисциплина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бочее время, время отдыха и отпус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ут</w:t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Ознакомление с уставом ИЦТ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рудовой договор. Рабочее время и отдыха. Оплата труда, льготы и компенсаци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Понятие трудовой дисциплины. Правела внутри него трудового распорядка, ответственность за невыполнение и нарушение Уста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рофессиональные задачи, права и обязанности работник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адачи преподавателя в плане методической подготовк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</w:rPr>
              <w:t>Задачи преподавателя по выполнению правел и требований по ОТ в учебное время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</w:rPr>
              <w:t xml:space="preserve">Общие правела поведения в учебных и подсобных помещениях. Ответственность за  сохранность имущества ИЦТ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Методы и средства предупреждения травматизма и несчастных случаев, профессиональных заболеваний. Средств защиты, плакаты, знаки безопасности, сигнализаци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сновные требования в работе по предупреждению электротравматизма рабочих, преподавателей и учащихся. Необходимость прохождения инструктажа  по электробезопасности для лиц на первую группу электробезопасност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сновные требования производственной санитарии  и личной гигиены. Регулярное прохождения медосмотров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индивидуальной защиты. Порядок и нормы выдачи СИЗ , сроки пользовани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сновные причины отдельных несчастных случаев, травматизма, произошедших в учебных заведениях из-за нарушения требований безопасности. Порядок расследования и оформления несчастных случаев в учебных заведениях 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тивопожарная безопасность. Способы и средства предотвращения пожаров, взрывов. Действия персонала при их возникновении. Необходимость прохождения инструктажей по противопожарной безопасности и проведение учебных занятий с учащимис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Оказание первой помощи пострадавшим. Действие преподавателей при возникновении несчастных случаев.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ут</w:t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 35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2" w:firstLine="6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51:00Z</dcterms:created>
  <dc:creator>User</dc:creator>
  <dc:description/>
  <cp:keywords/>
  <dc:language>en-US</dc:language>
  <cp:lastModifiedBy>user</cp:lastModifiedBy>
  <dcterms:modified xsi:type="dcterms:W3CDTF">2018-05-23T19:44:00Z</dcterms:modified>
  <cp:revision>17</cp:revision>
  <dc:subject/>
  <dc:title>СОГЛАСОВАНО</dc:title>
</cp:coreProperties>
</file>